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4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9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6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</w:t>
      </w:r>
      <w:r>
        <w:rPr/>
        <w:t>RA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60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1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2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5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6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8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8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10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6 – SCHEMA DOMANDA DI VARIANTE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19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Account Microsoft</cp:lastModifiedBy>
  <cp:lastPrinted>2016-09-29T09:55:00Z</cp:lastPrinted>
  <dcterms:modified xsi:type="dcterms:W3CDTF">2021-03-19T10:07:00Z</dcterms:modified>
  <cp:revision>18</cp:revision>
  <dc:subject/>
  <dc:title> </dc:title>
</cp:coreProperties>
</file>