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6358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635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2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ELENCO SPESE PREG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00.6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2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ELENCO SPESE PREGR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;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;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;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;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;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;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;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;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;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;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;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;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;Calibri" w:hAnsi="Calibri;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;Calibri" w:hAnsi="Calibri;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;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;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;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59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5-04T16:00:00Z</dcterms:modified>
  <cp:revision>3</cp:revision>
  <dc:subject/>
  <dc:title> </dc:title>
</cp:coreProperties>
</file>