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7374"/>
        <w:gridCol w:w="1701"/>
      </w:tblGrid>
      <w:tr>
        <w:trPr>
          <w:trHeight w:val="257" w:hRule="atLeast"/>
        </w:trPr>
        <w:tc>
          <w:tcPr>
            <w:tcW w:w="7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TRASVERSAL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 xml:space="preserve">DESCRIZIONE </w:t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ableParagraph"/>
              <w:spacing w:before="122" w:after="0"/>
              <w:ind w:left="52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1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5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L'operazione prevede interventi coerenti (Ic) con almeno un'azione/</w:t>
            </w:r>
            <w:r>
              <w:rPr>
                <w:rFonts w:cs="Arial" w:ascii="Arial" w:hAnsi="Arial"/>
                <w:i/>
                <w:sz w:val="20"/>
                <w:lang w:val="it-IT"/>
              </w:rPr>
              <w:t xml:space="preserve">topic </w:t>
            </w:r>
            <w:r>
              <w:rPr>
                <w:rFonts w:cs="Arial" w:ascii="Arial" w:hAnsi="Arial"/>
                <w:sz w:val="20"/>
                <w:lang w:val="it-IT"/>
              </w:rPr>
              <w:t>di un pilastro del Piano di Azione EUSAIR (applicabile per le Regioni rientranti nella strategia EUSAIR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2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5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3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5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inore età del richiedente ovvero minore età media dei componenti degli organi decis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SPECIFICI DEL RICHIEDEN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1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7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richiedente è in possesso di certificazioni di prodotto o di proces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63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2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2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richiedente è in possesso dell'attestazione di partecipazione a corsi di formazione in campo ambient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RELATIVI ALL'OPERAZIONE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7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'operazione è orientata alla sottrazione di N e P e alla fissazione di C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 xml:space="preserve"> nella molluschicoltura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di cui al par. 1 lett. c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113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Iniziative finalizzate ad azioni di conservazione </w:t>
            </w:r>
            <w:r>
              <w:rPr>
                <w:rFonts w:cs="Arial" w:ascii="Arial" w:hAnsi="Arial"/>
                <w:i/>
                <w:sz w:val="20"/>
                <w:lang w:val="it-IT"/>
              </w:rPr>
              <w:t>ex sit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iziative finalizzate alla riproduzione di animali acquatici nell'ambito di programmi di conservazione e ripristino della biodiversità elaborati da enti pubbl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58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Interventi finalizzati alla gestione del paesaggio e delle caratteristiche tradizionali delle zone</w:t>
            </w:r>
            <w:r>
              <w:rPr>
                <w:rFonts w:cs="Arial" w:ascii="Arial" w:hAnsi="Arial"/>
                <w:spacing w:val="-19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dedite all'acquacoltu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11T18:16:00Z</dcterms:modified>
  <cp:revision>46</cp:revision>
  <dc:subject/>
  <dc:title> </dc:title>
</cp:coreProperties>
</file>