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8A54"/>
                                <w:sz w:val="9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2990" cy="14363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TE NATURA 2000: ZONE A PROTEZIONE SPECIALE (ZPS), I SITI DI IMPORTANZA COMUNITARIA (SIC) E ZONE SPECIALI DI CONSERVAZIONE (ZS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948A54"/>
                          <w:sz w:val="9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3602990" cy="14363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TE NATURA 2000: ZONE A PROTEZIONE SPECIALE (ZPS), I SITI DI IMPORTANZA COMUNITARIA (SIC) E ZONE SPECIALI DI CONSERVAZIONE (ZSC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360</wp:posOffset>
                </wp:positionH>
                <wp:positionV relativeFrom="paragraph">
                  <wp:posOffset>804545</wp:posOffset>
                </wp:positionV>
                <wp:extent cx="6230620" cy="283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n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ZPS Italia: 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sites/default/files/archivio/allegati/rete_natura_2000/elenco%20completo%20delle%20ZPS_2015.xlsx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40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n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SIC-ZSC Italia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sites/default/files/archivio/allegati/rete_natura_2000/elenco%20completo%20dei%20SIC-ZSC_2015.xlsx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tografia ZSC per Regione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pagina/zsc-designa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ll’interno dei siti, nella colonn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ocumentazion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cliccare sul logo Natura 2000 e successivamente s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artograf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6pt;height:223.4pt;mso-wrap-distance-left:9.05pt;mso-wrap-distance-right:9.05pt;mso-wrap-distance-top:0pt;mso-wrap-distance-bottom:0pt;margin-top:63.35pt;mso-position-vertical-relative:text;margin-left:-6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nc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 xml:space="preserve"> ZPS Italia:  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sites/default/files/archivio/allegati/rete_natura_2000/elenco%20completo%20delle%20ZPS_2015.xlsx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640" w:leader="none"/>
                        </w:tabs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nc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 xml:space="preserve"> SIC-ZSC Italia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sites/default/files/archivio/allegati/rete_natura_2000/elenco%20completo%20dei%20SIC-ZSC_2015.xlsx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rtografia ZSC per Regione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pagina/zsc-designate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ll’interno dei siti, nella colonna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documentazion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cliccare sul logo Natura 2000 e successivamente su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cartografi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1 – RETE NATURA 2000: ZPS, SIC E ZSC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Arial" w:ascii="Arial" w:hAnsi="Arial"/>
              <w:color w:val="948A54"/>
              <w:sz w:val="96"/>
              <w:szCs w:val="36"/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http://www.minambiente.it/sites/default/files/archivio/allegati/rete_natura_2000/elenco completo delle ZPS_2015.xlsx" TargetMode="External"/><Relationship Id="rId8" Type="http://schemas.openxmlformats.org/officeDocument/2006/relationships/hyperlink" Target="http://www.minambiente.it/sites/default/files/archivio/allegati/rete_natura_2000/elenco completo dei SIC-ZSC_2015.xlsx" TargetMode="External"/><Relationship Id="rId9" Type="http://schemas.openxmlformats.org/officeDocument/2006/relationships/hyperlink" Target="http://www.minambiente.it/pagina/zsc-designate" TargetMode="External"/><Relationship Id="rId10" Type="http://schemas.openxmlformats.org/officeDocument/2006/relationships/hyperlink" Target="http://www.minambiente.it/sites/default/files/archivio/allegati/rete_natura_2000/elenco completo delle ZPS_2015.xlsx" TargetMode="External"/><Relationship Id="rId11" Type="http://schemas.openxmlformats.org/officeDocument/2006/relationships/hyperlink" Target="http://www.minambiente.it/sites/default/files/archivio/allegati/rete_natura_2000/elenco completo dei SIC-ZSC_2015.xlsx" TargetMode="External"/><Relationship Id="rId12" Type="http://schemas.openxmlformats.org/officeDocument/2006/relationships/hyperlink" Target="http://www.minambiente.it/pagina/zsc-designat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9:00Z</dcterms:created>
  <dc:creator>Fabio</dc:creator>
  <dc:description/>
  <cp:keywords/>
  <dc:language>en-US</dc:language>
  <cp:lastModifiedBy>_</cp:lastModifiedBy>
  <cp:lastPrinted>2017-07-13T13:53:00Z</cp:lastPrinted>
  <dcterms:modified xsi:type="dcterms:W3CDTF">2020-05-22T11:27:00Z</dcterms:modified>
  <cp:revision>12</cp:revision>
  <dc:subject/>
  <dc:title> </dc:title>
</cp:coreProperties>
</file>