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'operazione prevede interventi coerenti (Ic) con almeno un'azione/topic di un pilastro del Piano di Azione Eusair (applicabile per le Regioni rientranti nella strategia EUSAIR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Domanda collettiva (N° di richiedenti costituentisi in ATI/ATS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umero di imbarcazioni da pesca partecipanti all'iniziativa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ntensità degli interventi di rimozione dal mare degli attrezzi da pesca perduti, in particolare per lottare contro la pesca fantasma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ntensità degli interventi relativi all'acquisto e, se del caso, installazione nei porti di pesca di sistemi di stoccaggio e riciclaggio dei rifiuti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it-IT"/>
              </w:rPr>
              <w:t>(solo per operazio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prevede la raccolta, da parte di pescatori, di rifiuti dal mare, ad esempio la rimozione degli attrezzi da pesca perduti e dei rifiuti marini relative al par.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operazione è volta al miglioramento della consapevolezza ambientale che coinvolga i pescatori nella protezione e nel ripristino della biodiversità marin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'operazione è svolta in un'area in cui sono presenti servizi comunali di raccolta e smaltimento dei rifiuti marini relativo al par. 1 lett. a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7-08T08:13:00Z</dcterms:modified>
  <cp:revision>45</cp:revision>
  <dc:subject/>
  <dc:title> </dc:title>
</cp:coreProperties>
</file>